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jc w:val="right"/>
        <w:rPr>
          <w:rFonts w:ascii="Times New Roman" w:hAnsi="Times New Roman" w:cs="Times New Roman"/>
          <w:b/>
          <w:b/>
          <w:sz w:val="20"/>
          <w:szCs w:val="20"/>
          <w:lang w:val="ro-RO"/>
        </w:rPr>
      </w:pPr>
      <w:r>
        <w:rPr>
          <w:rFonts w:cs="Times New Roman" w:ascii="Times New Roman" w:hAnsi="Times New Roman"/>
          <w:b/>
          <w:sz w:val="20"/>
          <w:szCs w:val="20"/>
          <w:lang w:val="ro-RO"/>
        </w:rPr>
        <w:t>Anexa 4.5.2.3-C</w:t>
      </w:r>
    </w:p>
    <w:p>
      <w:pPr>
        <w:pStyle w:val="Normal"/>
        <w:spacing w:lineRule="auto" w:line="240" w:before="0" w:after="0"/>
        <w:rPr/>
      </w:pPr>
      <w:r>
        <w:rPr>
          <w:rFonts w:eastAsia="Arial" w:cs="Arial" w:ascii="Arial" w:hAnsi="Arial"/>
          <w:sz w:val="24"/>
          <w:szCs w:val="24"/>
          <w:lang w:val="ro-RO"/>
        </w:rPr>
        <w:t xml:space="preserve">   </w:t>
      </w:r>
      <w:r>
        <w:rPr>
          <w:rFonts w:eastAsia="Trebuchet MS" w:cs="Trebuchet MS" w:ascii="Trebuchet MS" w:hAnsi="Trebuchet MS"/>
        </w:rPr>
        <w:t xml:space="preserve">                 </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 DE VERIFICARE A PROCEDURII DE ATRIBUIRE A CONTRACTELOR DE ACHIZIŢIE PUBLICĂ -LEGEA  nr.98/2016</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4459" w:type="dxa"/>
        <w:jc w:val="left"/>
        <w:tblInd w:w="-856" w:type="dxa"/>
        <w:tblLayout w:type="fixed"/>
        <w:tblCellMar>
          <w:top w:w="0" w:type="dxa"/>
          <w:left w:w="108" w:type="dxa"/>
          <w:bottom w:w="0" w:type="dxa"/>
          <w:right w:w="108" w:type="dxa"/>
        </w:tblCellMar>
      </w:tblPr>
      <w:tblGrid>
        <w:gridCol w:w="5387"/>
        <w:gridCol w:w="9072"/>
      </w:tblGrid>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Programul Operaţional:</w:t>
            </w:r>
          </w:p>
        </w:tc>
        <w:tc>
          <w:tcPr>
            <w:tcW w:w="9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Axa prioritară:</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sz w:val="20"/>
                <w:szCs w:val="20"/>
                <w:lang w:val="en-GB"/>
              </w:rPr>
            </w:pPr>
            <w:r>
              <w:rPr>
                <w:rFonts w:cs="Calibri" w:ascii="Times New Roman" w:hAnsi="Times New Roman"/>
                <w:b/>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Prioritate de investit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sz w:val="20"/>
                <w:szCs w:val="20"/>
                <w:lang w:val="en-GB"/>
              </w:rPr>
            </w:pPr>
            <w:r>
              <w:rPr>
                <w:rFonts w:cs="Calibri" w:ascii="Times New Roman" w:hAnsi="Times New Roman"/>
                <w:b/>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Codul proiectului (SMIS):</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Titlul proiectului:</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Denumire beneficia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Tipul contractului:</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Denumire achiziţ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Valoarea estimata a contractului (fără TVA):</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Procedura aplicată:</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Nr. şi data contractului de achiziţ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Act adiţional n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Contracto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Valoarea contractului (fără TVA):</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bl>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4459" w:type="dxa"/>
        <w:jc w:val="left"/>
        <w:tblInd w:w="-856" w:type="dxa"/>
        <w:tblLayout w:type="fixed"/>
        <w:tblCellMar>
          <w:top w:w="0" w:type="dxa"/>
          <w:left w:w="108" w:type="dxa"/>
          <w:bottom w:w="0" w:type="dxa"/>
          <w:right w:w="108" w:type="dxa"/>
        </w:tblCellMar>
      </w:tblPr>
      <w:tblGrid>
        <w:gridCol w:w="851"/>
        <w:gridCol w:w="5670"/>
        <w:gridCol w:w="1985"/>
        <w:gridCol w:w="595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Comentarii</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ascii="Times New Roman" w:hAnsi="Times New Roman" w:cs="Times New Roman"/>
                <w:bCs/>
                <w:sz w:val="24"/>
                <w:szCs w:val="24"/>
              </w:rPr>
            </w:pPr>
            <w:r>
              <w:rPr>
                <w:rFonts w:cs="Times New Roman" w:ascii="Times New Roman" w:hAnsi="Times New Roman"/>
                <w:bCs/>
                <w:sz w:val="24"/>
                <w:szCs w:val="24"/>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b/>
                <w:bCs/>
                <w:sz w:val="24"/>
                <w:szCs w:val="24"/>
              </w:rPr>
              <w:t>1.1</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organizată  consultarea pieței, respectiv s-a făcut cunoscut acest lucru prin intermediul SEAP, precum și prin orice alte mijloac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l privind consultarea pieței conține elementele obligatorii conf. art.18 alin 2 din HG 395/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AC a comunicat rezultatul procesului de consultare a pieţei, dar nu mai târziu de momentul iniţierii procedurii de atribuire (art. 19, alin.5 din HG 395/2016)? </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publicat un anunţ de intenţie, anunţ de participare, anunţ de participare simplificat respectiv:</w:t>
            </w:r>
          </w:p>
          <w:p>
            <w:pPr>
              <w:pStyle w:val="Normal"/>
              <w:numPr>
                <w:ilvl w:val="0"/>
                <w:numId w:val="2"/>
              </w:numPr>
              <w:spacing w:lineRule="auto" w:line="240"/>
              <w:rPr>
                <w:rFonts w:ascii="Times New Roman" w:hAnsi="Times New Roman" w:cs="Times New Roman"/>
                <w:bCs/>
                <w:sz w:val="24"/>
                <w:szCs w:val="24"/>
              </w:rPr>
            </w:pPr>
            <w:r>
              <w:rPr>
                <w:rFonts w:cs="Times New Roman" w:ascii="Times New Roman" w:hAnsi="Times New Roman"/>
                <w:bCs/>
                <w:sz w:val="24"/>
                <w:szCs w:val="24"/>
              </w:rPr>
              <w:t>În JOUE şi în SEAP, dacă valoarea estimată a contractului este egală sau mai mare decât pragurile prevăzute la art. 7 alin. (1) din Legea  nr. 98/2016 şi, în cazul contractului de servicii de publicitate media, şi pe pe platforma electronica utilizata pentru realizarea achizitiei, la o adresa dedicata, precum si pe pagina proprie de internet?</w:t>
            </w:r>
          </w:p>
          <w:p>
            <w:pPr>
              <w:pStyle w:val="Normal"/>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publică anunțuri de  intenție, anunț de participare, inclusiv anunțurile corespunzătoare tip erata, respectiv anunț de atribuire în SEAP și JOUE pentru acele contracte de achiziție publica/acordurile-cadru a căror valoare estimată este egala sau mai mare decât pragurile valorice prevăzute la art. 7 alin. (1).</w:t>
            </w:r>
          </w:p>
          <w:p>
            <w:pPr>
              <w:pStyle w:val="Normal"/>
              <w:spacing w:lineRule="auto" w:line="240"/>
              <w:ind w:left="-18" w:hanging="0"/>
              <w:rPr>
                <w:rFonts w:ascii="Times New Roman" w:hAnsi="Times New Roman" w:cs="Times New Roman"/>
                <w:bCs/>
                <w:sz w:val="24"/>
                <w:szCs w:val="24"/>
              </w:rPr>
            </w:pPr>
            <w:r>
              <w:rPr>
                <w:rFonts w:cs="Times New Roman" w:ascii="Times New Roman" w:hAnsi="Times New Roman"/>
                <w:bCs/>
                <w:sz w:val="24"/>
                <w:szCs w:val="24"/>
              </w:rPr>
              <w:t xml:space="preserve">Se verifică dacă a fost publicat anunţul în SEAP şi în JOUE. În plus, se verifică dacă în anunţul de intenţie sunt incluse informaţiile necesare operatorilor economici. </w:t>
            </w:r>
          </w:p>
          <w:p>
            <w:pPr>
              <w:pStyle w:val="Normal"/>
              <w:spacing w:lineRule="auto" w:line="240"/>
              <w:ind w:hanging="18"/>
              <w:rPr>
                <w:rFonts w:ascii="Times New Roman" w:hAnsi="Times New Roman" w:cs="Times New Roman"/>
                <w:bCs/>
                <w:sz w:val="24"/>
                <w:szCs w:val="24"/>
              </w:rPr>
            </w:pPr>
            <w:r>
              <w:rPr>
                <w:rFonts w:cs="Times New Roman" w:ascii="Times New Roman" w:hAnsi="Times New Roman"/>
                <w:bCs/>
                <w:sz w:val="24"/>
                <w:szCs w:val="24"/>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Verificări pe site-uri.</w:t>
            </w:r>
          </w:p>
          <w:p>
            <w:pPr>
              <w:pStyle w:val="Normal"/>
              <w:spacing w:lineRule="auto" w:line="240"/>
              <w:rPr/>
            </w:pPr>
            <w:hyperlink r:id="rId2">
              <w:r>
                <w:rPr>
                  <w:rStyle w:val="InternetLink"/>
                  <w:rFonts w:cs="Times New Roman" w:ascii="Times New Roman" w:hAnsi="Times New Roman"/>
                  <w:bCs/>
                  <w:sz w:val="24"/>
                  <w:szCs w:val="24"/>
                  <w:u w:val="single"/>
                </w:rPr>
                <w:t>www.e-licitatie.ro</w:t>
              </w:r>
            </w:hyperlink>
            <w:r>
              <w:rPr>
                <w:rFonts w:cs="Times New Roman" w:ascii="Times New Roman" w:hAnsi="Times New Roman"/>
                <w:bCs/>
                <w:sz w:val="24"/>
                <w:szCs w:val="24"/>
              </w:rPr>
              <w:t xml:space="preserve"> + joue (dacă este cazul);</w:t>
            </w:r>
          </w:p>
          <w:p>
            <w:pPr>
              <w:pStyle w:val="Normal"/>
              <w:spacing w:lineRule="auto" w:line="240"/>
              <w:rPr/>
            </w:pPr>
            <w:hyperlink r:id="rId3">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 dacă este cazul atribuirii unui contract de servicii de publicitate media.</w:t>
            </w:r>
          </w:p>
          <w:p>
            <w:pPr>
              <w:pStyle w:val="Normal"/>
              <w:spacing w:lineRule="auto" w:line="240"/>
              <w:rPr/>
            </w:pPr>
            <w:r>
              <w:rPr>
                <w:rFonts w:cs="Times New Roman" w:ascii="Times New Roman" w:hAnsi="Times New Roman"/>
                <w:b/>
                <w:bCs/>
                <w:sz w:val="24"/>
                <w:szCs w:val="24"/>
              </w:rPr>
              <w:t>Obs.:</w:t>
            </w:r>
            <w:r>
              <w:rPr>
                <w:rFonts w:cs="Times New Roman" w:ascii="Times New Roman" w:hAnsi="Times New Roman"/>
                <w:bCs/>
                <w:sz w:val="24"/>
                <w:szCs w:val="24"/>
              </w:rPr>
              <w:t xml:space="preserve"> Anunțurile publicate în SEAP nu trebuie să conțină alte informații fata de cele existente in JOUE  si trebuie sa menționeze data transmiterii către OPU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rile  nu pot fi publicate la nivel național înainte de data publicării acestora in JOU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Au fost respectate termenele cuprinse,  între data transmiterii spre publicare a anunţului de participare şi data limită de depunere a ofertelor;</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pentru contractele de achiziție publică/acordurile-cadru a căror valoare estimată este egala sau mai mare decât pragurile valorice prevăzute la art. 7 alin. (1) din legea nr. 98/2016, perioada de elaborare a ofertelor (intre publicarea anunțului de participare în JOUE si data limita de depunere a ofertelor) este de minim 35 zile calendaristic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pentru contractele de achiziție publică/acordurile-cadru a căror valoare estimată este egala sau mai mare decât pragurile valorice prevăzute la art. 7 alin. (1) din legea nr. 98/2016 si a fost transmis spre publicare un anunț de intenție, perioada de elaborare a ofertelor (intre publicarea anunțului de participare în JOUE si SEAP  si data limita de depunere a ofertelor ) este de minim 15 zile calendaristice,în condițiile art. 74 alin 2 din legea nr.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pentru contractele de achiziție publică/acordurile-cadru a căror valoare estimată este egala sau mai mare decât pragurile valorice prevăzute la art. 7 alin. (1) din legea nr. 98/2016, perioada de elaborare a ofertelor (intre publicarea anunțului de participare în JOUE si data limita de depunere a ofertelor ) se poate reduce cu 5 zile in cazul in care AC acceptă depunerea ofertelor prin mijloace electronice, în condițiile Legii 98/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 pentru contractele de achiziție publică/acordurile-cadru a căror valoare estimată este mai mică decât pragurile valorice prevăzute la art. 7 alin. (1) din legea nr. 98/2016 şi care se desfăşoară  pein procedură simplificată într-o singură etapă, perioada de elaborare a ofertelor (intre publicarea anunțului de participare si data limita de depunere a ofertelor ) este de minim:</w:t>
            </w:r>
          </w:p>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 10 zile, in cazul in care se are in vedere atribuirea unui contract de achizitie publica de servicii sau produs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b) 6 zile, in cazul in care se are in vedere atribuirea unui contract de achizitie publica de produse de complexitate redus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Procedurile ce se desfășoară în doua sau mai multe etape sun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Licitația Restrânsă – a se vedea prevederile art.76-art.79 din Legea 98/2016 cu completările si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Dialog competitiv – a se vedea prevederile art.86- art.94 din Legea 98/2016 cu completările și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Negociere competitivă – a se vedea prevederile art.80 - art.85 din Legea 98/2016 cu completările și modificările ulterio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tab/>
              <w:t>Procedură simplificată-– a se vedea prevederile art.113 din Legea 98/2016 cu completările și modificările ulterio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au fost respectate termenele  și condiţiile de reducere de termen pentru fiecare tip de procedură în parte.</w:t>
            </w:r>
          </w:p>
          <w:p>
            <w:pPr>
              <w:pStyle w:val="Normal"/>
              <w:numPr>
                <w:ilvl w:val="0"/>
                <w:numId w:val="3"/>
              </w:numPr>
              <w:spacing w:lineRule="auto" w:line="240"/>
              <w:ind w:left="11" w:firstLine="599"/>
              <w:rPr>
                <w:rFonts w:ascii="Times New Roman" w:hAnsi="Times New Roman" w:cs="Times New Roman"/>
                <w:bCs/>
                <w:sz w:val="24"/>
                <w:szCs w:val="24"/>
              </w:rPr>
            </w:pPr>
            <w:r>
              <w:rPr>
                <w:rFonts w:cs="Times New Roman" w:ascii="Times New Roman" w:hAnsi="Times New Roman"/>
                <w:bCs/>
                <w:sz w:val="24"/>
                <w:szCs w:val="24"/>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ţie!</w:t>
            </w:r>
          </w:p>
          <w:p>
            <w:pPr>
              <w:pStyle w:val="Normal"/>
              <w:rPr>
                <w:rFonts w:ascii="Times New Roman" w:hAnsi="Times New Roman" w:cs="Times New Roman"/>
                <w:bCs/>
                <w:sz w:val="24"/>
                <w:szCs w:val="24"/>
              </w:rPr>
            </w:pPr>
            <w:r>
              <w:rPr>
                <w:rFonts w:cs="Times New Roman" w:ascii="Times New Roman" w:hAnsi="Times New Roman"/>
                <w:bCs/>
                <w:sz w:val="24"/>
                <w:szCs w:val="24"/>
              </w:rPr>
              <w:t>1. Reducerea de termene ca urmare a publicării unui anunț de intenție...”se aplică numai dacă se îndeplinesc în mod cumulativ următoarele condiţii:</w:t>
            </w:r>
          </w:p>
          <w:p>
            <w:pPr>
              <w:pStyle w:val="Normal"/>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b) anunțul de intenție a fost transmis spre publicare cu o perioada cuprinsa intre 35 de zile si 12 luni înainte de data transmiterii anunțulu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pPr>
            <w:r>
              <w:rPr>
                <w:rFonts w:cs="Times New Roman" w:ascii="Times New Roman" w:hAnsi="Times New Roman"/>
                <w:b/>
                <w:bCs/>
                <w:sz w:val="24"/>
                <w:szCs w:val="24"/>
              </w:rPr>
              <w:t>Obs -</w:t>
            </w:r>
            <w:r>
              <w:rPr>
                <w:rFonts w:cs="Times New Roman" w:ascii="Times New Roman" w:hAnsi="Times New Roman"/>
                <w:bCs/>
                <w:sz w:val="24"/>
                <w:szCs w:val="24"/>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Times New Roman" w:ascii="Times New Roman" w:hAnsi="Times New Roman"/>
                <w:bCs/>
                <w:sz w:val="24"/>
                <w:szCs w:val="24"/>
                <w:u w:val="single"/>
              </w:rPr>
              <w:t>Se verifică data publicării</w:t>
            </w:r>
            <w:r>
              <w:rPr>
                <w:rFonts w:cs="Times New Roman" w:ascii="Times New Roman" w:hAnsi="Times New Roman"/>
                <w:bCs/>
                <w:sz w:val="24"/>
                <w:szCs w:val="24"/>
              </w:rPr>
              <w:t xml:space="preserve"> clarificărilor/modificărilor/completărilor pe  </w:t>
            </w:r>
          </w:p>
          <w:p>
            <w:pPr>
              <w:pStyle w:val="Normal"/>
              <w:spacing w:lineRule="auto" w:line="240"/>
              <w:rPr/>
            </w:pPr>
            <w:hyperlink r:id="rId4">
              <w:r>
                <w:rPr>
                  <w:rStyle w:val="InternetLink"/>
                  <w:rFonts w:cs="Times New Roman" w:ascii="Times New Roman" w:hAnsi="Times New Roman"/>
                  <w:bCs/>
                  <w:sz w:val="24"/>
                  <w:szCs w:val="24"/>
                </w:rPr>
                <w:t>www.e-licitatie.ro</w:t>
              </w:r>
            </w:hyperlink>
            <w:r>
              <w:rPr>
                <w:rFonts w:cs="Times New Roman" w:ascii="Times New Roman" w:hAnsi="Times New Roman"/>
                <w:bCs/>
                <w:sz w:val="24"/>
                <w:szCs w:val="24"/>
              </w:rPr>
              <w:t>+ joue (dacă este cazul)</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  se verifică daca autoritatea contractanta a demonstrat in mod corespunzător situația de urgență</w:t>
            </w:r>
          </w:p>
          <w:p>
            <w:pPr>
              <w:pStyle w:val="Normal"/>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au respectat termenele de publicare a clarificărilor/modificărilor la documentaţia de atribuire? Potențialii ofertanți/candidați au la dispoziție un termen corespunzător pentru obținerea documentației de atribui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răspunsurile la solicitările de clarificări au fost transmise operatorilor economici/postate în SEAP în cel mult 3 zile lucrătoare de la momentul primirii acestora de către autoritatea contractantă, conform art.160 alin 2 din legea nr. 98/2016. În cazul în care se constată că acestea au fost publicate/transmise într-un număr de zile mai mare (mai mare de 3 zile lucrătoare) se verifică incidenţa prevederilor art.152 şi cele ale art.153 din legea 98/2016 cu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beneficiarii au respectat prevederile art.161 alin din legea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entru procedura simplificată răspunsul se va face într-o perioadă care nu trebuie să depăşească, de regulă, două zile lucrătoare de la primirea unei astfel de solicitări din partea operatorului economic. Autoritatea contractantă are obligaţia de a publica în SEAP răspunsul la solicitările de clarificăr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ț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măsura în care solicitările de clarificări sau informații suplimentare au fost adresate in timp util, ținând seama de termenul de răspuns al autorității contractante prevăzut la art. 160 alin. (2), răspunsul autorității contractante la aceste solicitări trebuie sa fie transmis cu cel puțin 6 zile, respectiv 4 zile în situațiile de urgenta demonstrate în mod corespunzător de autoritatea contractanta, prevăzute la art. 74 alin. (3) si art. 79 alin. (5), înainte de termenul stabilit pentru depunerea ofertelor sau solicitărilor de particip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acă nu s-au respectat termenele sau nu s-au publicat răspunsuri se verifică motivele care au generat această situa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nr. clarificărilor solicitate până la depunerea ofertelor.</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Data publicării se verifică pe site-ul </w:t>
            </w:r>
            <w:hyperlink r:id="rId5">
              <w:r>
                <w:rPr>
                  <w:rStyle w:val="InternetLink"/>
                  <w:rFonts w:cs="Times New Roman" w:ascii="Times New Roman" w:hAnsi="Times New Roman"/>
                  <w:bCs/>
                  <w:sz w:val="24"/>
                  <w:szCs w:val="24"/>
                </w:rPr>
                <w:t>www.e-licitatie.ro</w:t>
              </w:r>
            </w:hyperlink>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 xml:space="preserve">ANAP verifică în 3 zile lucrătoare anunțul tip erată conform art. 24 din HG nr. 395/2016, astfel acesta trebuie publicat  nu mai târziu de 3 zile lucrătoare înainte de data stabilită pentru depunerea ofertelor sau cererilor de participar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u fost publicate clarificări care au modificat conţinutul  Anunţului de participare, cu nerespectarea formei de publicare reglementată de lege – erata. Se verifică dacă erata a fost publicată şi în JO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rin clarificări/modificări la documentaţia de atribuire s-au adus modificări/completări cerinţelor de calificare şi selecţie/factorilor de evalu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Times New Roman" w:ascii="Times New Roman" w:hAnsi="Times New Roman"/>
                <w:bCs/>
                <w:sz w:val="24"/>
                <w:szCs w:val="24"/>
              </w:rPr>
              <w:t>În cazul în care se constată că răspunsul este pozitiv trebuia să se aplice în mod obligatoriu prevederile art.212 alin. 1 litera c) din legea 98/2016 (anularea proceduri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u w:val="single"/>
              </w:rPr>
              <w:t>Verificări pe site-ul:</w:t>
            </w:r>
          </w:p>
          <w:p>
            <w:pPr>
              <w:pStyle w:val="Normal"/>
              <w:spacing w:lineRule="auto" w:line="240"/>
              <w:rPr/>
            </w:pPr>
            <w:hyperlink r:id="rId6">
              <w:r>
                <w:rPr>
                  <w:rStyle w:val="InternetLink"/>
                  <w:rFonts w:cs="Times New Roman" w:ascii="Times New Roman" w:hAnsi="Times New Roman"/>
                  <w:bCs/>
                  <w:color w:val="0000FF"/>
                  <w:sz w:val="24"/>
                  <w:szCs w:val="24"/>
                  <w:u w:val="single"/>
                </w:rPr>
                <w:t>www.e-licitatie.ro+joue</w:t>
              </w:r>
            </w:hyperlink>
            <w:r>
              <w:rPr>
                <w:rFonts w:cs="Times New Roman" w:ascii="Times New Roman" w:hAnsi="Times New Roman"/>
                <w:bCs/>
                <w:sz w:val="24"/>
                <w:szCs w:val="24"/>
              </w:rPr>
              <w:t xml:space="preserve"> (dacă este cazul)</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contractul de achiziţie publică a fost divizat prin raportare la Planul de achiziţie al proiectului, respectiv încadrarea în pragurile valorice prevăzute în Legea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Planul de achiziţii al proiectulu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rPr>
              <w:t>Din strategia de contractare referitor la alegerea procedurii de atribuire, reiese încadrarea în circumstanţele specifice prevăzute de legislaţia în domeniul achiziţiilor public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au fost respectate circumstanţele specifice prevăzute de legea 98/2016 pentru aplicarea procedurii respectiv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C a ales sa atribuie pe loturi?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au respectat condiţiile specifice aplicabile modalităţilor speciale de atribuire a contractului de achiziţie publică?</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u fost respectate circumstanţele specifice prevăzute de Legea 98/2016 – Secțiunea I - pentru acordul cadru/ negocierea competitive/ dialogul competitiv</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RITERIILE DE CALIFICARE ŞI SELECŢIE</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u fost publicate în SEAP și JOUE (anunț de participare) toate criteriile de calificare şi selecţie prevăzute în 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erifică dacă există corelare între informaţiile cuprinse în Anunţul de participare/ Strategia de contractare/Documentaţia de atribuire – Fişa de date. În cazul în care în Fişa de date sau în caietul de sarcini sunt cuprinse criterii de calificare suplimentare în raport cu conţinutul anunţului, s-a încălcat principiul transparenţei. </w:t>
            </w:r>
          </w:p>
          <w:p>
            <w:pPr>
              <w:pStyle w:val="Normal"/>
              <w:spacing w:lineRule="auto" w:line="240"/>
              <w:rPr>
                <w:rFonts w:ascii="Times New Roman" w:hAnsi="Times New Roman" w:cs="Times New Roman"/>
                <w:bCs/>
                <w:sz w:val="24"/>
                <w:szCs w:val="24"/>
                <w:shd w:fill="FFFF00" w:val="clear"/>
              </w:rPr>
            </w:pPr>
            <w:r>
              <w:rPr>
                <w:rFonts w:cs="Times New Roman" w:ascii="Times New Roman" w:hAnsi="Times New Roman"/>
                <w:bCs/>
                <w:sz w:val="24"/>
                <w:szCs w:val="24"/>
                <w:shd w:fill="FFFF00" w:val="clea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Atenți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riteriile de calificare şi selecţie și/sau specificațiile tehnice, după caz au caracter nediscriminatoriu?</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or verific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ocumentaţia de atribuire a contract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l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respectarea prevederilor de la art.154-159 din legea 98/2016, art. 29-31 din HG 395/2016.</w:t>
            </w:r>
          </w:p>
          <w:p>
            <w:pPr>
              <w:pStyle w:val="Normal"/>
              <w:tabs>
                <w:tab w:val="clear" w:pos="720"/>
                <w:tab w:val="left" w:pos="1277"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De asemenea se vor avea în vedere prevederile art.30 din HG 395/2016, cu modificările și completările ulterioare,  care stipulează următoarele</w:t>
            </w:r>
          </w:p>
          <w:p>
            <w:pPr>
              <w:pStyle w:val="Normal"/>
              <w:numPr>
                <w:ilvl w:val="0"/>
                <w:numId w:val="3"/>
              </w:numPr>
              <w:spacing w:lineRule="auto" w:line="240" w:before="0" w:after="200"/>
              <w:ind w:left="0" w:firstLine="231"/>
              <w:contextualSpacing/>
              <w:rPr>
                <w:rFonts w:ascii="Times New Roman" w:hAnsi="Times New Roman" w:cs="Times New Roman"/>
                <w:bCs/>
                <w:sz w:val="24"/>
                <w:szCs w:val="24"/>
              </w:rPr>
            </w:pPr>
            <w:r>
              <w:rPr>
                <w:rFonts w:cs="Times New Roman" w:ascii="Times New Roman" w:hAnsi="Times New Roman"/>
                <w:bCs/>
                <w:sz w:val="24"/>
                <w:szCs w:val="24"/>
              </w:rPr>
              <w:t>art.30 alin.(4) „Criteriile de calificare şi criteriile de selecţie stabilite de autoritatea contractantă sunt incluse în fişa de date a achiziţiei, precum şi în anunţul de participare”.</w:t>
            </w:r>
          </w:p>
          <w:p>
            <w:pPr>
              <w:pStyle w:val="Normal"/>
              <w:numPr>
                <w:ilvl w:val="0"/>
                <w:numId w:val="3"/>
              </w:numPr>
              <w:spacing w:lineRule="auto" w:line="240" w:before="0" w:after="200"/>
              <w:ind w:left="0" w:firstLine="231"/>
              <w:contextualSpacing/>
              <w:rPr>
                <w:rFonts w:ascii="Times New Roman" w:hAnsi="Times New Roman" w:cs="Times New Roman"/>
                <w:bCs/>
                <w:sz w:val="24"/>
                <w:szCs w:val="24"/>
              </w:rPr>
            </w:pPr>
            <w:r>
              <w:rPr>
                <w:rFonts w:cs="Times New Roman" w:ascii="Times New Roman" w:hAnsi="Times New Roman"/>
                <w:bCs/>
                <w:sz w:val="24"/>
                <w:szCs w:val="24"/>
              </w:rPr>
              <w:t>Art.30 alin.(-6)” Criteriile de calificare şi criteriile de selecţie precizate de autoritatea contractantă în caietul de sarcini ori în documentaţia descriptivă şi care nu sunt prevăzute în fişa de date a achiziţiei/anunţul de participare sunt considerate clauze nescrise”).</w:t>
            </w:r>
          </w:p>
          <w:p>
            <w:pPr>
              <w:pStyle w:val="Normal"/>
              <w:spacing w:lineRule="auto" w:line="240" w:before="0" w:after="200"/>
              <w:ind w:left="231"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Atenţie! </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Pentru procedura simplificată Autoritatea contractanta poate solicita doar criterii de calificare si selectie conform prevederilor  art.113 alin (11) din Legea 98/2016</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În cazul aplicării procedurii simplificate, operatorul economic poate să invoce susţinerea unui/unor terţ/terţi pentru maximum 50% din cerinţa ce a fost stabilită în ceea ce priveşte experienţa similară</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p>
            <w:pPr>
              <w:pStyle w:val="Normal"/>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Criteriile de calificare şi selecţie sunt relevante în raport cu obiectul şi complexitatea contractului?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Se verifică dacă există corelare între informaţiile cuprinse în Anunţ / Strategia de contractare/Documentaţia de atribuire – Fişa de d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 nu prezintă relevanţă în raport cu natura şi complexitatea contractului de achiziţie publică ce urmează să fie atribuit;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b) sunt disproporţionate în raport cu natura şi complexitatea contractului de achiziţie publică ce urmează a fi atribuit”.</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a analiza strategia de contractare privind cerinţele minime de calificare şi selecţie  şi a modului în care a fost motivată impunerea acest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compară strategia de contractare / Documentaţia de atribuire – Fişa de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evaluarea ofertelor au fost aplicate criteriile de calificare şi selecţie prevăzute la nivelul anunţ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Criteriile de calificare și selecție nu au fost modificate în faza de selecție)(se verifică, pe baza informaţiilor completate la nivelul formularului standard al raportului procedurii de atribuire, dacă  autoritatea contractantă a evaluat ofertele pe baza criteriilor de calificare şi selecţie prevăzute la nivelul anunţului/invitaţiei de participare.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ocumente verificat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Grilele de evaluare individuale elaborate de fiecare membru al comisiei de evaluare sau rapoarte de evaluare individu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Oferta declarată câştigătoare îndeplineşte toate criteriile de calificare şi selec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pe baza informaţiilor completate la nivelul formularului standard al raportului procedurii de atribuire, precum şi în alte documente relevante (proces verbal de deschidere, rapoarte intermediare de evaluare, solicitări/răspunsuri la clarificări privind îndeplinirea criteriilor de calificare și selecție, raportul procedurii de atribuire, rapoarte ale experților cooptați, oferta depusă) cuprinse în dosarul achiziţiei publice, dacă oferta declarată câştigătoare îndeplineşte toate criteriile de calificare și selecț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Oferta câştigătoare a fost stabilită pe baza aplicării </w:t>
            </w:r>
            <w:r>
              <w:rPr>
                <w:rFonts w:cs="Times New Roman" w:ascii="Times New Roman" w:hAnsi="Times New Roman"/>
                <w:sz w:val="24"/>
                <w:szCs w:val="24"/>
              </w:rPr>
              <w:t>criteriului de atribuire</w:t>
            </w:r>
            <w:r>
              <w:rPr>
                <w:rFonts w:cs="Times New Roman" w:ascii="Times New Roman" w:hAnsi="Times New Roman"/>
                <w:bCs/>
                <w:sz w:val="24"/>
                <w:szCs w:val="24"/>
              </w:rPr>
              <w:t xml:space="preserve"> prevăzut în anunţulu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se verifică dacă la baza stabilirii ofertei câştigătoare a stat criteriul de atribuire precizat în anunţul de participar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ația de atribuir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Anunțul publicat în SEAP și JOU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Grilele de evaluare individuale întocmite de fiecare membru al comisiei de evaluare în part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implică soluții IT&amp;C, cu o valoare nominală sau cumulată mai mare de 2.500.000 le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Avizul Comitetului Tehnico – Economic  este parte integrantă din dosarul achiziției publice, anexă la caietul de sarcini.   (art. 1, alin.(3) și art. 4, alin. (1), pct. b din HG nr. 941/27.11.2013)?</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ocumentația de atribui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RITERII DE ATRIBUIRE</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t>În cazul în care criteriul utilizat este criteriul „cel mai bun raport calitate-preț" sau „cel mai bun raport calitate-cost”, astfel cum este prevăzut la art. 187 alin. (3) lit. c) și d) din lege, stabilirea ofertei câştigătoare s-a realizat prin aplicarea unui sistem de factori de evaluare pentru care se stabilesc ponderi relative sau un algoritm specific de calcu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În cazul procedurilor pe loturi AC poate stabili criterii de atribuire separate și diferite pentru fiecare lot în pa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Factorii de evaluare a ofertelor au legătură directă cu natura şi obiectul contract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or avea în vedere prevederile art. 32 alin.(8) şi alin. (9) din HG 395/2016 coroborate cu prevederile art.187 - 192 din legea 98/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analiza factorilor de evaluare ai ofertelor se vor avea în vedere următoarel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factorii de evaluare a ofertelor trebuie să aibă legătură directă cu natura şi obiectul contractului de achiziţie publică ce urmează să fie atribuit;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factorii de evaluare selectați trebuie să reflecte un avantaj real şi evident pe care autoritatea contractantă îl poate obţine prin utilizarea acestor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Anunţul de participar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ația de atribuire a contractului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În evaluarea ofertelor au fost aplicaţi </w:t>
            </w:r>
            <w:r>
              <w:rPr>
                <w:rFonts w:cs="Times New Roman" w:ascii="Times New Roman" w:hAnsi="Times New Roman"/>
                <w:sz w:val="24"/>
                <w:szCs w:val="24"/>
              </w:rPr>
              <w:t>factorii de evaluare</w:t>
            </w:r>
            <w:r>
              <w:rPr>
                <w:rFonts w:cs="Times New Roman" w:ascii="Times New Roman" w:hAnsi="Times New Roman"/>
                <w:bCs/>
                <w:sz w:val="24"/>
                <w:szCs w:val="24"/>
              </w:rPr>
              <w:t xml:space="preserve"> prevăzuţi la nivelul anunţului de particip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pe baza informaţiilor completate la nivelul formularului standard al raportului procedurii de atribuire, dacă autoritatea contractantă a aplicat factorii de evaluare prevăzuţi la nivelul anunţului/invitaţie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analiză se are în vedere şi verificarea următoarelor situaţi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utilizarea unui factor de evaluare în neconcordanţă cu factorii de evaluare stabiliţi de autoritatea contractantă în documentaţia de atribuire şi anunţul/invitaţia de particip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aplicarea incorectă şi/sau discriminatorie a factorilor de evalu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nerespectarea criteriului de atribuire stabiliţi de autoritatea contractantă în anunţul/invitaţia de participare şi în documentaţia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stabilirea unor criterii suplimentare de departajare nemenţionate în documenta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renunţarea la o parte din conţinutul criteriului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motivaţia/legalitatea respingerii ofertelor neconforme, în special a celor mai avantajoase din punct de vedere financiar/al costurilor de operar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ţi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ă factorii de evaluare vizează elemente tehnice se verifică dacă membrii comisiei de evaluare au evidenţiat în cadrul raportului avantajele tehnice ale ofertei câştigătoare şi nu s-a realizat o evaluare formală a ofertelor tehnic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pacing w:val="-6"/>
                <w:sz w:val="24"/>
                <w:szCs w:val="24"/>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Evaluarea ofertelor s-a realizat cu respectarea principiilor transparenței și al tratamentului egal ?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solicitat clarificări înainte de respingerea unei oferte neconforme;</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transmis solicitări de clarificări tuturor ofertanţilor;</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acordat termene rezonabile de răspuns la solicitările de clarificări.</w:t>
            </w:r>
          </w:p>
          <w:p>
            <w:pPr>
              <w:pStyle w:val="Normal"/>
              <w:spacing w:lineRule="auto" w:line="24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ți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În cadrul şedinţei de deschidere a ofertelor nu este permisă respingerea vreunei oferte, cu excepţia celor pentru care nu a fost prezentată dovada constituirii garanţiei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pacing w:val="-6"/>
                <w:sz w:val="24"/>
                <w:szCs w:val="24"/>
              </w:rPr>
            </w:pPr>
            <w:r>
              <w:rPr>
                <w:rFonts w:cs="Times New Roman" w:ascii="Times New Roman" w:hAnsi="Times New Roman"/>
                <w:bCs/>
                <w:spacing w:val="-6"/>
                <w:sz w:val="24"/>
                <w:szCs w:val="24"/>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pe parcursul evaluării ofertelor, au fost aduse modificări ale propunerilor tehnice şi/sau financiar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ocumente verificat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Raportul proceduri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larificările şi răspunsurile ofertantului declarat câştigă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pacing w:val="-6"/>
                <w:sz w:val="24"/>
                <w:szCs w:val="24"/>
              </w:rPr>
            </w:pPr>
            <w:r>
              <w:rPr>
                <w:rFonts w:cs="Times New Roman" w:ascii="Times New Roman" w:hAnsi="Times New Roman"/>
                <w:bCs/>
                <w:spacing w:val="-6"/>
                <w:sz w:val="24"/>
                <w:szCs w:val="24"/>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Atenție verificarea privind prețul neobișnuit de scăzut se face prin raportare la prețurile pieței ! ( art.136 (1) din HG 395/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pacing w:val="-6"/>
                <w:sz w:val="24"/>
                <w:szCs w:val="24"/>
              </w:rPr>
            </w:pPr>
            <w:r>
              <w:rPr>
                <w:rFonts w:cs="Times New Roman" w:ascii="Times New Roman" w:hAnsi="Times New Roman"/>
                <w:bCs/>
                <w:spacing w:val="-6"/>
                <w:sz w:val="24"/>
                <w:szCs w:val="24"/>
              </w:rPr>
              <w:t>Autoritatea contractantă a transmis  un exemplar al procesului-verbal tuturor operatorilor economici participanţi la procedura de atribuire, si l-a încărcat in SEAP,  în cel mult o zi lucrătoare de la deschide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Times New Roman" w:ascii="Times New Roman" w:hAnsi="Times New Roman"/>
                <w:bCs/>
                <w:sz w:val="24"/>
                <w:szCs w:val="24"/>
              </w:rPr>
              <w:t xml:space="preserve">Se verifică dacă </w:t>
            </w:r>
            <w:r>
              <w:rPr>
                <w:rFonts w:cs="Times New Roman" w:ascii="Times New Roman" w:hAnsi="Times New Roman"/>
                <w:spacing w:val="-6"/>
                <w:sz w:val="24"/>
                <w:szCs w:val="24"/>
              </w:rPr>
              <w:t xml:space="preserve">autoritatea contractantă </w:t>
            </w:r>
            <w:r>
              <w:rPr>
                <w:rFonts w:cs="Times New Roman" w:ascii="Times New Roman" w:hAnsi="Times New Roman"/>
                <w:bCs/>
                <w:sz w:val="24"/>
                <w:szCs w:val="24"/>
              </w:rPr>
              <w:t>a transmis un exemplar al procesului verbal tuturor operatorilor economici participanț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pacing w:val="-6"/>
                <w:sz w:val="24"/>
                <w:szCs w:val="24"/>
              </w:rPr>
            </w:pPr>
            <w:r>
              <w:rPr>
                <w:rFonts w:cs="Times New Roman" w:ascii="Times New Roman" w:hAnsi="Times New Roman"/>
                <w:bCs/>
                <w:spacing w:val="-6"/>
                <w:sz w:val="24"/>
                <w:szCs w:val="24"/>
              </w:rPr>
              <w:t xml:space="preserve">Comisia de evaluare în urma finalizării fiecăreia dintre fazele de verificare prevăzute, a introdus in SEAP rezultatul admis/respins?  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locația unde a fost publicată documentația și anunțul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anunțul de participare/ documentația de atribuire și oferta finală negocia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Elaborarea raportului procedurii de atribuire s-a realizat în conformitate cu art. 216 din lege? 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raportul de atribuire a fost întocmit în conformitate cu modelul stabilit şi dacă acesta cuprinde informaţiile relevante pe baza cărora s-a stabilit oferta câştigătoa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t>Ofertanții paricipanți au fost informați de autoritatea contractantă privind rezultatul procedurii?</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rezultatul selecţiei şi/sau al procedurii a fost comunicat în termenele și condițiile prevăzut la Capitolului IV Secțiunea a 13 – a din legea 98/2016.</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municările către ofertanţ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locația unde a fost publicată documentația și anunțul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unt menţionate detaliat motivele de respingere a ofertelor?</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 respins oferta cu preţul cel mai scăzut</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au respins mai multe oferte </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a existat o singură ofertă conformă</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nr. ofertelor depuse/nr. oferte inacceptabile/nr. oferte neconforme /nr. oferte evalu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daca valoarea ofertei  câștigătoare este cea mai mare dintre ofertele depus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Raportul de atribui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CONTRACT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t>Contractul de achiziţie publică a fost semnat pe baza propunerilor tehnice şi financiare cuprinse în oferta declarată câştigăto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prevederile din contractul de achiziţie publică nu aduc modificări ofertei câştigătoar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Oferta câştigătoar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ul şi anexele acestu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de achiziţie publică respectă formatul din documentaţia de atribuire (acordarea avansului, garanţia de bună execuţie, clauze de ajustare a preţului, penalităţ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prevederile din contractul de achiziţie publică semnat nu aduc modificări modelului contractului de achiziţie publică postat în SEAP.</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Modelul de contract din documentaţia de atribuir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ul şi anexele acestu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Times New Roman" w:ascii="Times New Roman" w:hAnsi="Times New Roman"/>
                <w:bCs/>
                <w:sz w:val="24"/>
                <w:szCs w:val="24"/>
              </w:rPr>
              <w:t>Contractul de achiziţie publică a fost semnat cu respectarea termenelor de aşteptare, privind procedura de notificare prealabilă ?</w:t>
            </w:r>
          </w:p>
          <w:p>
            <w:pPr>
              <w:pStyle w:val="Normal"/>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respectarea termenelor privind încheierea contractului de achiziţie publică, respectiv termenelor prevăzute pentru  suspendarea dreptului de încheiere a contractului, 10 sau 5 zile începând cu ziua următoare luării la cunoştinţă , în funcţie de valoarea estimată</w:t>
            </w:r>
            <w:r>
              <w:rPr>
                <w:rFonts w:cs="Times New Roman" w:ascii="Times New Roman" w:hAnsi="Times New Roman"/>
                <w:bCs/>
                <w:spacing w:val="-6"/>
                <w:sz w:val="24"/>
                <w:szCs w:val="24"/>
              </w:rPr>
              <w: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municările către ofertanţi cu privire la rezultatul procedurii;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Contractul şi anexele acestui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pacing w:val="-4"/>
                <w:sz w:val="24"/>
                <w:szCs w:val="24"/>
              </w:rPr>
            </w:pPr>
            <w:r>
              <w:rPr>
                <w:rFonts w:cs="Times New Roman" w:ascii="Times New Roman" w:hAnsi="Times New Roman"/>
                <w:bCs/>
                <w:spacing w:val="-4"/>
                <w:sz w:val="24"/>
                <w:szCs w:val="24"/>
              </w:rPr>
              <w:t>Se verifică dacă contractul de achiziţie publică a fost încheiat cu respectarea  deciziei CNSC.</w:t>
            </w:r>
          </w:p>
          <w:p>
            <w:pPr>
              <w:pStyle w:val="Normal"/>
              <w:spacing w:lineRule="auto" w:line="240"/>
              <w:ind w:left="720" w:hanging="0"/>
              <w:rPr>
                <w:rFonts w:ascii="Times New Roman" w:hAnsi="Times New Roman" w:cs="Times New Roman"/>
                <w:bCs/>
                <w:iCs/>
                <w:spacing w:val="-4"/>
                <w:sz w:val="24"/>
                <w:szCs w:val="24"/>
              </w:rPr>
            </w:pPr>
            <w:r>
              <w:rPr>
                <w:rFonts w:cs="Times New Roman" w:ascii="Times New Roman" w:hAnsi="Times New Roman"/>
                <w:bCs/>
                <w:spacing w:val="-4"/>
                <w:sz w:val="24"/>
                <w:szCs w:val="24"/>
              </w:rPr>
              <w:t xml:space="preserve"> </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municarea deciziei CNSC;</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Noul raport al procedurii (dacă este cazul);</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ecizii ale  Curții de apel, după caz;</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Comunicările către ofertanţ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Obiectul contractului  prevede dezvoltări de programe informatice?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a da,  în caietul de sarcini, precum și în contract  se prevede  ca  TOATE DREPTURILE PATRIMONIALE DE AUTOR asupra tuturor operelor create de către contractant sau membrii asocierii, aferente produsului sau serviciului livrat, SE TRANFERĂ CĂTRE AUTORITATEA CONTRACTANTĂ.  (art. 12, alin. (1) din OUG nr. 41/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Caietul de sarcin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de achiziţie publică este însoţit de Contractul de asociere/subcontractare (dacă este cazul)?</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pacing w:val="-4"/>
                <w:sz w:val="24"/>
                <w:szCs w:val="24"/>
              </w:rPr>
              <w:t>Se verifică existenţa contractelo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contractele de sub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 fost constituită garanția de bună execuție conform prevederilor din documentația de atribuire și contract.</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ANUNŢ DE ATRIBUIRE </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publicat anunţul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Sse verifică dacă a fost publicat anunţul de atribuire în SEAP şi în JOUE şi/sau pe </w:t>
            </w:r>
            <w:hyperlink r:id="rId7">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Verificări pe site-uri:</w:t>
            </w:r>
          </w:p>
          <w:p>
            <w:pPr>
              <w:pStyle w:val="Normal"/>
              <w:spacing w:lineRule="auto" w:line="240"/>
              <w:rPr/>
            </w:pPr>
            <w:hyperlink r:id="rId8">
              <w:r>
                <w:rPr>
                  <w:rStyle w:val="InternetLink"/>
                  <w:rFonts w:cs="Times New Roman" w:ascii="Times New Roman" w:hAnsi="Times New Roman"/>
                  <w:bCs/>
                  <w:sz w:val="24"/>
                  <w:szCs w:val="24"/>
                  <w:u w:val="single"/>
                </w:rPr>
                <w:t>www.e-licitatie.ro</w:t>
              </w:r>
            </w:hyperlink>
            <w:r>
              <w:rPr>
                <w:rFonts w:cs="Times New Roman" w:ascii="Times New Roman" w:hAnsi="Times New Roman"/>
                <w:bCs/>
                <w:sz w:val="24"/>
                <w:szCs w:val="24"/>
              </w:rPr>
              <w:t>;</w:t>
            </w:r>
          </w:p>
          <w:p>
            <w:pPr>
              <w:pStyle w:val="Normal"/>
              <w:spacing w:lineRule="auto" w:line="240"/>
              <w:rPr/>
            </w:pPr>
            <w:hyperlink r:id="rId9">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w:t>
            </w:r>
          </w:p>
          <w:p>
            <w:pPr>
              <w:pStyle w:val="Normal"/>
              <w:spacing w:lineRule="auto" w:line="24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prevăzute la art. 24 alin. (3),  din HG 395/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conţinutul Anunţului de atribuire în comparaţie cu Raportul de atribui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existenţa şi conţinutul Notei observatorilor ANAP pe această tem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acă măsurile nu s-au implementat se va întocmi o suspiciune cu  privire la conflictul de interese.</w:t>
            </w:r>
          </w:p>
        </w:tc>
      </w:tr>
    </w:tbl>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t>FACTORI DE RISC PENTRU SITUAŢII DE CONFLICT DE INTERESE/FRAUDĂ</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sz w:val="24"/>
          <w:szCs w:val="24"/>
          <w:lang w:val="ro-RO"/>
        </w:rPr>
      </w:pPr>
      <w:r>
        <w:rPr>
          <w:rFonts w:cs="Trebuchet MS" w:ascii="Trebuchet MS" w:hAnsi="Trebuchet MS"/>
          <w:b/>
          <w:i/>
          <w:sz w:val="24"/>
          <w:szCs w:val="24"/>
          <w:lang w:val="ro-RO"/>
        </w:rPr>
        <w:t>A.</w:t>
      </w:r>
    </w:p>
    <w:p>
      <w:pPr>
        <w:pStyle w:val="Normal"/>
        <w:spacing w:lineRule="auto" w:line="240" w:before="0" w:after="0"/>
        <w:ind w:left="72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rPr>
        <w:t>Definirea in cadrul Documentatiei de Atribuire a unor criterii de calificare si selectie restrictive/nerelevante +Participarea la procedura a unui singur ofertant;</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rPr/>
      </w:pPr>
      <w:r>
        <w:rPr>
          <w:rFonts w:cs="Trebuchet MS" w:ascii="Trebuchet MS" w:hAnsi="Trebuchet MS"/>
          <w:sz w:val="24"/>
          <w:szCs w:val="24"/>
          <w:lang w:val="en-US"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B.</w:t>
      </w:r>
    </w:p>
    <w:p>
      <w:pPr>
        <w:pStyle w:val="Normal"/>
        <w:spacing w:lineRule="auto" w:line="240" w:before="0" w:after="0"/>
        <w:ind w:left="72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rPr>
        <w:t>Neindeplinirea criteriilor de calificare si selectie de catre ofertantul castigator</w:t>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t xml:space="preserve">C. </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Definirea in cadrul Documentatiei de Atribuire a unor criterii de calificare si selectie insuficient detaliate + Solicitarea de clarificări în mod inegal/diferit ofertan</w:t>
      </w:r>
      <w:r>
        <w:rPr>
          <w:rFonts w:cs="Cambria Math" w:ascii="Trebuchet MS" w:hAnsi="Trebuchet MS"/>
          <w:sz w:val="24"/>
          <w:szCs w:val="24"/>
          <w:lang w:val="en-US" w:eastAsia="en-US"/>
        </w:rPr>
        <w:t>ț</w:t>
      </w:r>
      <w:r>
        <w:rPr>
          <w:rFonts w:cs="Trebuchet MS" w:ascii="Trebuchet MS" w:hAnsi="Trebuchet MS"/>
          <w:sz w:val="24"/>
          <w:szCs w:val="24"/>
          <w:lang w:val="en-US" w:eastAsia="en-US"/>
        </w:rPr>
        <w:t xml:space="preserve">ilor </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pPr>
      <w:r>
        <w:rPr>
          <w:rFonts w:cs="Trebuchet MS" w:ascii="Trebuchet MS" w:hAnsi="Trebuchet MS"/>
          <w:b/>
          <w:i/>
          <w:sz w:val="24"/>
          <w:szCs w:val="24"/>
        </w:rPr>
        <w:t>D</w:t>
      </w:r>
      <w:r>
        <w:rPr>
          <w:rFonts w:cs="Trebuchet MS" w:ascii="Trebuchet MS" w:hAnsi="Trebuchet MS"/>
          <w:i/>
          <w:sz w:val="24"/>
          <w:szCs w:val="24"/>
        </w:rPr>
        <w:t xml:space="preserve">. </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rFonts w:ascii="Trebuchet MS" w:hAnsi="Trebuchet MS" w:cs="Trebuchet MS"/>
          <w:sz w:val="24"/>
          <w:szCs w:val="24"/>
          <w:lang w:val="en-US" w:eastAsia="en-US"/>
        </w:rPr>
      </w:pPr>
      <w:r>
        <w:rPr>
          <w:rFonts w:cs="Trebuchet MS" w:ascii="Trebuchet MS" w:hAnsi="Trebuchet MS"/>
          <w:b/>
          <w:i/>
          <w:sz w:val="24"/>
          <w:szCs w:val="24"/>
          <w:lang w:val="en-US" w:eastAsia="en-US"/>
        </w:rPr>
        <w:t>E.</w:t>
      </w:r>
    </w:p>
    <w:p>
      <w:pPr>
        <w:pStyle w:val="Normal"/>
        <w:spacing w:lineRule="auto" w:line="240" w:before="0" w:after="0"/>
        <w:ind w:left="720" w:hanging="720"/>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Trebuchet MS" w:cs="Trebuchet MS" w:ascii="Trebuchet MS" w:hAnsi="Trebuchet MS"/>
          <w:b/>
          <w:i/>
          <w:sz w:val="24"/>
          <w:szCs w:val="24"/>
          <w:lang w:val="en-US" w:eastAsia="en-US"/>
        </w:rPr>
        <w:t xml:space="preserve">            </w:t>
      </w:r>
      <w:r>
        <w:rPr>
          <w:rFonts w:cs="Trebuchet MS" w:ascii="Trebuchet MS" w:hAnsi="Trebuchet MS"/>
          <w:sz w:val="24"/>
          <w:szCs w:val="24"/>
          <w:lang w:val="en-US" w:eastAsia="en-US"/>
        </w:rPr>
        <w:t>Declaratia de confidenţialitate şi impartialitate a factorilor interesati prevăzuţi la punctul 7.1</w:t>
      </w:r>
      <w:bookmarkStart w:id="0" w:name="_GoBack"/>
      <w:bookmarkEnd w:id="0"/>
      <w:r>
        <w:rPr>
          <w:rFonts w:cs="Trebuchet MS" w:ascii="Trebuchet MS" w:hAnsi="Trebuchet MS"/>
          <w:sz w:val="24"/>
          <w:szCs w:val="24"/>
          <w:lang w:val="en-US" w:eastAsia="en-US"/>
        </w:rPr>
        <w:t xml:space="preserve"> nu există în dosarul achiziţiei şi în urma solicitărilor nu poate fi obţinută.  </w:t>
      </w:r>
    </w:p>
    <w:p>
      <w:pPr>
        <w:pStyle w:val="Normal"/>
        <w:spacing w:lineRule="auto" w:line="240" w:before="0" w:after="0"/>
        <w:ind w:left="720" w:hanging="0"/>
        <w:rPr>
          <w:rFonts w:ascii="Trebuchet MS" w:hAnsi="Trebuchet MS" w:cs="Trebuchet MS"/>
          <w:b/>
          <w:b/>
          <w:sz w:val="24"/>
          <w:szCs w:val="24"/>
          <w:lang w:val="en-US" w:eastAsia="en-US"/>
        </w:rPr>
      </w:pPr>
      <w:r>
        <w:rPr>
          <w:rFonts w:cs="Trebuchet MS" w:ascii="Trebuchet MS" w:hAnsi="Trebuchet MS"/>
          <w:b/>
          <w:sz w:val="24"/>
          <w:szCs w:val="24"/>
          <w:lang w:val="en-US" w:eastAsia="en-US"/>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OBSERVAŢII</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pPr>
      <w:r>
        <w:rPr>
          <w:rFonts w:cs="Trebuchet MS" w:ascii="Trebuchet MS" w:hAnsi="Trebuchet MS"/>
          <w:b/>
          <w:sz w:val="24"/>
          <w:szCs w:val="24"/>
          <w:lang w:val="ro-RO"/>
        </w:rPr>
        <w:t xml:space="preserve">1. Prevederi ale legislaţiei privind achiziţiile publice încălcate : (se enumeră articolele din Legea nr. 98/2016, HG 395/2016) </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2. Modalitatea de încălcare a prevederilor legislative menţionate : (descrierea pe larg)</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 xml:space="preserve">3. Încadrarea în prevederile OUG 66/2011: (încadrarea în anexa la OUG 66/2011 şi stabilirea reducerii procentuale) </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 completează după caz)</w:t>
      </w:r>
    </w:p>
    <w:p>
      <w:pPr>
        <w:pStyle w:val="Normal"/>
        <w:spacing w:lineRule="auto" w:line="240" w:before="0" w:after="0"/>
        <w:rPr/>
      </w:pPr>
      <w:r>
        <w:rPr>
          <w:rFonts w:cs="Trebuchet MS" w:ascii="Trebuchet MS" w:hAnsi="Trebuchet MS"/>
          <w:b/>
          <w:i/>
          <w:sz w:val="24"/>
          <w:szCs w:val="24"/>
          <w:lang w:val="ro-RO"/>
        </w:rPr>
        <w:t xml:space="preserve">Persoana care a completat checklist-ul din partea OI – </w:t>
      </w:r>
      <w:r>
        <w:rPr>
          <w:b/>
          <w:i/>
          <w:lang w:val="ro-RO"/>
        </w:rPr>
        <w:t>Ofiţer de achiziţii</w:t>
      </w:r>
      <w:r>
        <w:rPr>
          <w:rFonts w:cs="Trebuchet MS" w:ascii="Trebuchet MS" w:hAnsi="Trebuchet MS"/>
          <w:b/>
          <w:i/>
          <w:sz w:val="24"/>
          <w:szCs w:val="24"/>
          <w:lang w:val="ro-RO"/>
        </w:rPr>
        <w:t xml:space="preserve">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Data:</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bl>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Persoana care a completat checklist-ul din partea AM - SVAP – Ofiţer de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Data:</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bl>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200"/>
        <w:rPr>
          <w:rFonts w:ascii="Trebuchet MS" w:hAnsi="Trebuchet MS" w:cs="Trebuchet MS"/>
          <w:b/>
          <w:b/>
          <w:i/>
          <w:i/>
          <w:sz w:val="24"/>
          <w:szCs w:val="24"/>
          <w:lang w:val="ro-RO"/>
        </w:rPr>
      </w:pPr>
      <w:r>
        <w:rPr>
          <w:rFonts w:cs="Trebuchet MS" w:ascii="Trebuchet MS" w:hAnsi="Trebuchet MS"/>
          <w:b/>
          <w:i/>
          <w:sz w:val="24"/>
          <w:szCs w:val="24"/>
          <w:lang w:val="ro-RO"/>
        </w:rPr>
      </w:r>
    </w:p>
    <w:sectPr>
      <w:footerReference w:type="default" r:id="rId10"/>
      <w:type w:val="nextPage"/>
      <w:pgSz w:orient="landscape" w:w="15840" w:h="12240"/>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Trebuchet MS Bold">
    <w:altName w:val="Trebuchet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rFonts w:cs="Times New Roman"/>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publicitatepublica.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 TargetMode="External"/><Relationship Id="rId7" Type="http://schemas.openxmlformats.org/officeDocument/2006/relationships/hyperlink" Target="http://www.publicitatepublica.ro/" TargetMode="External"/><Relationship Id="rId8" Type="http://schemas.openxmlformats.org/officeDocument/2006/relationships/hyperlink" Target="http://www.e-licitatie.ro/" TargetMode="External"/><Relationship Id="rId9" Type="http://schemas.openxmlformats.org/officeDocument/2006/relationships/hyperlink" Target="http://www.publicitatepublica.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04:00Z</dcterms:created>
  <dc:creator>laura.coman</dc:creator>
  <dc:description/>
  <cp:keywords/>
  <dc:language>en-US</dc:language>
  <cp:lastModifiedBy>Fereo POTRACHE</cp:lastModifiedBy>
  <cp:lastPrinted>2016-08-01T14:24:00Z</cp:lastPrinted>
  <dcterms:modified xsi:type="dcterms:W3CDTF">2017-03-15T12:20:00Z</dcterms:modified>
  <cp:revision>19</cp:revision>
  <dc:subject/>
  <dc:title/>
</cp:coreProperties>
</file>